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Arial" w:hAnsi="Arial" w:cs="Arial"/>
          <w:sz w:val="11"/>
        </w:rPr>
      </w:pPr>
      <w:r>
        <w:rPr>
          <w:rFonts w:cs="Arial" w:ascii="Arial" w:hAnsi="Arial"/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26072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904"/>
      </w:tblGrid>
      <w:tr>
        <w:trPr/>
        <w:tc>
          <w:tcPr>
            <w:tcW w:w="487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90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490" w:footer="547" w:bottom="603"/>
          <w:pgNumType w:start="65" w:fmt="decimal"/>
          <w:formProt w:val="false"/>
          <w:textDirection w:val="lrTb"/>
          <w:docGrid w:type="default" w:linePitch="360" w:charSpace="0"/>
        </w:sectPr>
      </w:pP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904"/>
      </w:tblGrid>
      <w:tr>
        <w:trPr>
          <w:trHeight w:val="12590" w:hRule="atLeast"/>
        </w:trPr>
        <w:tc>
          <w:tcPr>
            <w:tcW w:w="4890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Jim and Dana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2.</w:t>
              <w:tab/>
              <w:t>only Dana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3.</w:t>
              <w:tab/>
              <w:t>Jim and Dana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only Jim</w:t>
            </w:r>
          </w:p>
          <w:p>
            <w:pPr>
              <w:pStyle w:val="Unit1AQ"/>
              <w:spacing w:lineRule="exact" w:line="240" w:before="14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February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2.</w:t>
              <w:tab/>
              <w:t>May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3.</w:t>
              <w:tab/>
              <w:t>twenty-eighth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4.</w:t>
              <w:tab/>
              <w:t>thirtieth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5.</w:t>
              <w:tab/>
              <w:t>October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6.</w:t>
              <w:tab/>
              <w:t>December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7.</w:t>
              <w:tab/>
              <w:t>eleventh</w:t>
            </w:r>
          </w:p>
          <w:p>
            <w:pPr>
              <w:pStyle w:val="Unit1AQ1"/>
              <w:spacing w:lineRule="exact" w:line="240" w:before="80" w:after="0"/>
              <w:ind w:left="317" w:hanging="418"/>
              <w:rPr/>
            </w:pPr>
            <w:r>
              <w:rPr/>
              <w:tab/>
              <w:t>8.</w:t>
              <w:tab/>
              <w:t>twelfth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40" w:after="0"/>
              <w:ind w:left="631" w:hanging="73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is Ed going to do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2.</w:t>
              <w:tab/>
              <w:t>He’s going to make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3.</w:t>
              <w:tab/>
              <w:t>Are you going to send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4.</w:t>
              <w:tab/>
              <w:t>I am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5.</w:t>
              <w:tab/>
              <w:t>Am I going to buy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6.</w:t>
              <w:tab/>
              <w:t>you’re not / you aren’t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7.</w:t>
              <w:tab/>
              <w:t>Ed and I are going to buy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8.</w:t>
              <w:tab/>
              <w:t>are you and I going to decorate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9.</w:t>
              <w:tab/>
              <w:t>We’re going to do</w:t>
            </w:r>
          </w:p>
          <w:p>
            <w:pPr>
              <w:pStyle w:val="Unit1AQ2"/>
              <w:spacing w:lineRule="exact" w:line="240" w:before="80" w:after="0"/>
              <w:rPr/>
            </w:pPr>
            <w:r>
              <w:rPr/>
              <w:tab/>
              <w:t>10.</w:t>
              <w:tab/>
              <w:t>are Jon and Ben going to make</w:t>
            </w:r>
          </w:p>
          <w:p>
            <w:pPr>
              <w:pStyle w:val="Unit1AQ2"/>
              <w:spacing w:lineRule="exact" w:line="240" w:before="80" w:after="0"/>
              <w:rPr/>
            </w:pPr>
            <w:r>
              <w:rPr/>
              <w:tab/>
              <w:t>11.</w:t>
              <w:tab/>
              <w:t>they are</w:t>
            </w:r>
          </w:p>
          <w:p>
            <w:pPr>
              <w:pStyle w:val="Unit1AQ2"/>
              <w:spacing w:lineRule="exact" w:line="240" w:before="80" w:after="0"/>
              <w:ind w:left="630" w:right="-81" w:hanging="630"/>
              <w:rPr/>
            </w:pPr>
            <w:r>
              <w:rPr/>
              <w:tab/>
              <w:t>12.</w:t>
              <w:tab/>
              <w:t>Liz is going to help</w:t>
            </w:r>
          </w:p>
          <w:p>
            <w:pPr>
              <w:pStyle w:val="Unit1AQ"/>
              <w:tabs>
                <w:tab w:val="clear" w:pos="318"/>
                <w:tab w:val="left" w:pos="306" w:leader="none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40" w:after="0"/>
              <w:ind w:left="619" w:hanging="7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us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2.</w:t>
              <w:tab/>
              <w:t>it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3.</w:t>
              <w:tab/>
              <w:t>him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4.</w:t>
              <w:tab/>
              <w:t>them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5.</w:t>
              <w:tab/>
              <w:t>her</w:t>
            </w:r>
          </w:p>
          <w:p>
            <w:pPr>
              <w:pStyle w:val="Unit1AQ1"/>
              <w:spacing w:lineRule="exact" w:line="240" w:before="80" w:after="0"/>
              <w:ind w:left="631" w:hanging="631"/>
              <w:rPr/>
            </w:pPr>
            <w:r>
              <w:rPr/>
              <w:tab/>
              <w:t>6.</w:t>
              <w:tab/>
              <w:t>me</w:t>
            </w:r>
          </w:p>
          <w:p>
            <w:pPr>
              <w:pStyle w:val="Unit1AQ"/>
              <w:spacing w:lineRule="exact" w:line="240" w:before="14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3   1   4   2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6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40" w:after="0"/>
              <w:ind w:left="619" w:hanging="7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Marge</w:t>
            </w:r>
          </w:p>
          <w:p>
            <w:pPr>
              <w:pStyle w:val="Unit1AQ"/>
              <w:spacing w:lineRule="exact" w:line="240" w:before="80" w:after="0"/>
              <w:ind w:left="619" w:hanging="720"/>
              <w:rPr/>
            </w:pPr>
            <w:r>
              <w:rPr/>
              <w:tab/>
              <w:t>2.</w:t>
              <w:tab/>
              <w:t>seventeenth</w:t>
            </w:r>
          </w:p>
          <w:p>
            <w:pPr>
              <w:pStyle w:val="Unit1AQ"/>
              <w:spacing w:lineRule="exact" w:line="240" w:before="80" w:after="0"/>
              <w:ind w:left="619" w:hanging="720"/>
              <w:rPr/>
            </w:pPr>
            <w:r>
              <w:rPr/>
              <w:tab/>
              <w:t>3.</w:t>
              <w:tab/>
              <w:t>Marge’s home</w:t>
            </w:r>
          </w:p>
          <w:p>
            <w:pPr>
              <w:pStyle w:val="Unit1AQ"/>
              <w:spacing w:lineRule="exact" w:line="240" w:before="80" w:after="0"/>
              <w:ind w:left="619" w:hanging="720"/>
              <w:rPr/>
            </w:pPr>
            <w:r>
              <w:rPr/>
              <w:tab/>
              <w:t>4.</w:t>
              <w:tab/>
              <w:t>swim</w:t>
            </w:r>
          </w:p>
          <w:p>
            <w:pPr>
              <w:pStyle w:val="Unit1AQ"/>
              <w:spacing w:lineRule="exact" w:line="240" w:before="80" w:after="0"/>
              <w:ind w:left="619" w:hanging="720"/>
              <w:rPr/>
            </w:pPr>
            <w:r>
              <w:rPr/>
              <w:tab/>
              <w:t>5.</w:t>
              <w:tab/>
              <w:t>watch movies</w:t>
            </w:r>
          </w:p>
          <w:p>
            <w:pPr>
              <w:pStyle w:val="Unit1AQ"/>
              <w:spacing w:lineRule="exact" w:line="240" w:before="80" w:after="0"/>
              <w:ind w:left="619" w:hanging="720"/>
              <w:rPr/>
            </w:pPr>
            <w:r>
              <w:rPr/>
              <w:tab/>
              <w:t>6.</w:t>
              <w:tab/>
              <w:t>her parents</w:t>
            </w:r>
          </w:p>
        </w:tc>
        <w:tc>
          <w:tcPr>
            <w:tcW w:w="590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1.</w:t>
              <w:tab/>
              <w:t>My birthday is [May 25th]. / It’s [May 25th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2.</w:t>
              <w:tab/>
              <w:t>I’m going to [sleep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3.</w:t>
              <w:tab/>
              <w:t>I’m going to [study for a tes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4.</w:t>
              <w:tab/>
              <w:t xml:space="preserve">Yes, I am. / No, I’m not. / No, I’m going to </w:t>
              <w:br/>
              <w:t>[go to a wedding] tomorrow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1.</w:t>
              <w:tab/>
              <w:t xml:space="preserve">His / Her / My best friend’s birthday is [April 1st]. / </w:t>
              <w:br/>
              <w:t>It’s [April 1s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2.</w:t>
              <w:tab/>
              <w:t>I’m going to [play soccer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3.</w:t>
              <w:tab/>
              <w:t>I’m going to go [to my friend’s house] tomorrow nigh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4.</w:t>
              <w:tab/>
              <w:t>Yes, I am. / No, I’m not. / No, I’m going to [do laundry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David going to do on May 1s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2.</w:t>
              <w:tab/>
              <w:t xml:space="preserve">When </w:t>
            </w:r>
            <w:r>
              <w:rPr>
                <w:rStyle w:val="AKNumberedAnswersUnderline"/>
                <w:rFonts w:cs="Arial"/>
              </w:rPr>
              <w:t>are</w:t>
            </w:r>
            <w:r>
              <w:rPr/>
              <w:t xml:space="preserve"> David and Anna going to plan the menu for his mother’s party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Are</w:t>
            </w:r>
            <w:r>
              <w:rPr/>
              <w:t xml:space="preserve"> David and Anna going to bake a cake on May 4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David going to have a birthday party for his </w:t>
              <w:br/>
              <w:t>mother on May 4th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08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1.</w:t>
              <w:tab/>
              <w:t>He’s going to buy a birthday gift for his mother / mo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2.</w:t>
              <w:tab/>
              <w:t>They’re going to plan the menu on May 2n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3.</w:t>
              <w:tab/>
              <w:t xml:space="preserve">No, they’re not. / No, they aren’t. They’re going to </w:t>
              <w:br/>
              <w:t>bake a cake on May 3r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4.</w:t>
              <w:tab/>
            </w:r>
            <w:r>
              <w:rPr>
                <w:rFonts w:cs="Arial"/>
              </w:rPr>
              <w:t>Yes, he is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Betty going to do on June 20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2.</w:t>
              <w:tab/>
              <w:t xml:space="preserve">When </w:t>
            </w:r>
            <w:r>
              <w:rPr>
                <w:rStyle w:val="AKNumberedAnswersUnderline"/>
                <w:rFonts w:cs="Arial"/>
              </w:rPr>
              <w:t>are</w:t>
            </w:r>
            <w:r>
              <w:rPr/>
              <w:t xml:space="preserve"> Betty and Liz going to go skydiving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Betty going to have a birthday party on June 22nd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Are</w:t>
            </w:r>
            <w:r>
              <w:rPr/>
              <w:t xml:space="preserve"> Betty and Sue going to go to Greece on June 23rd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08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1.</w:t>
              <w:tab/>
              <w:t>She’s going to graduat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2.</w:t>
              <w:tab/>
              <w:t>They’re going to go skydiving on June 21s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  <w:t>3.</w:t>
              <w:tab/>
              <w:t>No, she’s not. / No, she isn’t. She’s going to have a graduation party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88" w:right="-108" w:hanging="588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Yes, they are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w="12240" w:h="15840"/>
      <w:pgMar w:left="720" w:right="720" w:gutter="0" w:header="0" w:top="490" w:footer="547" w:bottom="6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2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9:00Z</dcterms:modified>
  <cp:revision>49</cp:revision>
  <dc:subject/>
  <dc:title>Unit 1 Quiz</dc:title>
</cp:coreProperties>
</file>